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260</wp:posOffset>
                </wp:positionH>
                <wp:positionV relativeFrom="paragraph">
                  <wp:posOffset>-494665</wp:posOffset>
                </wp:positionV>
                <wp:extent cx="5217795" cy="531114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17840" cy="5311080"/>
                          <a:chOff x="0" y="0"/>
                          <a:chExt cx="5217840" cy="5311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9960" y="0"/>
                            <a:ext cx="5177880" cy="5281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151600"/>
                            <a:ext cx="3040920" cy="15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8pt;margin-top:-38.95pt;width:410.85pt;height:418.2pt" coordorigin="76,-779" coordsize="8217,83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9;top:-779;width:8153;height:8316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76;top:7334;width:4788;height:250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22:05:00Z</dcterms:created>
  <dc:creator>CM</dc:creator>
  <dc:description/>
  <cp:keywords/>
  <dc:language>en-US</dc:language>
  <cp:lastModifiedBy>CM</cp:lastModifiedBy>
  <cp:lastPrinted>2008-03-27T22:45:00Z</cp:lastPrinted>
  <dcterms:modified xsi:type="dcterms:W3CDTF">2008-03-27T23:02:00Z</dcterms:modified>
  <cp:revision>13</cp:revision>
  <dc:subject/>
  <dc:title/>
</cp:coreProperties>
</file>